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３回三役会・常任理事会・理事会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木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：００～１８：００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ＪＣＩクリード唱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ＪＣ宣言朗読並びに綱領唱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31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００７年度（社）札幌青年会議所  十一月「アワードバンケット」例会開催報告（案）の件</w:t>
        </w:r>
      </w:hyperlink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００７年度（社）札幌青年会議所　ホームページの運営・管理報告（案）の件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３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十二月「ＯＢ予定者を送る夕べ」開催報告（案）の件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４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事業報告書の作成報告（案）の件</w:t>
        </w:r>
      </w:hyperlink>
    </w:p>
    <w:p>
      <w:pPr>
        <w:pStyle w:val="Normal"/>
        <w:ind w:left="4620" w:hanging="46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５）２００７年度（社）札幌青年会議所　再補正予算並びに収支決算（案）承認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６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１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left="4515" w:hanging="42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２００７年度（社）札幌青年会議所　ボランティアシティとしてのあり方の調査・研究・実践について</w:t>
      </w:r>
    </w:p>
    <w:p>
      <w:pPr>
        <w:pStyle w:val="Normal"/>
        <w:ind w:left="4515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国際観光シティのありかたの調査・研究・実践について</w:t>
        </w:r>
      </w:hyperlink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閉会</w:t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&#31532;&#65297;&#65298;&#22238;&#29702;&#20107;&#20250;&#35696;&#20107;&#37682;.doc" TargetMode="External"/><Relationship Id="rId3" Type="http://schemas.openxmlformats.org/officeDocument/2006/relationships/hyperlink" Target="../in/&#36039;&#26009;/11.(1)&#65297;&#65299;&#29702;&#65293;&#36939;&#21942;&#65293;&#23529;&#65293;&#65298;&#65296;&#65296;&#65303;&#24180;&#24230;&#65288;&#31038;&#65289;&#26413;&#24140;&#38738;&#24180;&#20250;&#35696;&#25152;&#12288;&#21313;&#19968;&#26376;&#12300;&#12450;&#12527;&#12540;&#12489;&#12496;&#12531;&#12465;&#12483;&#12488;&#12301;&#38283;&#20652;&#22577;&#21578;&#65288;&#26696;&#65289;&#12398;&#20214;0108.doc" TargetMode="External"/><Relationship Id="rId4" Type="http://schemas.openxmlformats.org/officeDocument/2006/relationships/hyperlink" Target="../in/&#36039;&#26009;/11.(2)&#65297;&#65299;&#29702;&#65293;&#36939;&#21942;&#65293;&#23529;&#65293;&#65298;&#65296;&#65296;&#65303;&#24180;&#24230;(&#31038;&#65289;&#26413;&#24140;&#38738;&#24180;&#20250;&#35696;&#25152;&#12507;&#12540;&#12512;&#12506;&#12540;&#12472;&#12398;&#36939;&#21942;&#12539;&#31649;&#29702;&#22577;&#21578;&#65288;&#26696;&#65289;.doc" TargetMode="External"/><Relationship Id="rId5" Type="http://schemas.openxmlformats.org/officeDocument/2006/relationships/hyperlink" Target="../in/&#36039;&#26009;/11.(3)&#65297;&#65299;&#29702;&#65293;&#27963;&#23460;&#65293;&#23529;&#65293;&#65298;&#65296;&#65296;&#65303;&#24180;&#24230;&#65288;&#31038;&#65289;&#26413;&#24140;&#38738;&#24180;&#20250;&#35696;&#25152;&#12288;&#21313;&#20108;&#26376;&#12300;&#65327;&#65314;&#20104;&#23450;&#32773;&#12434;&#36865;&#12427;&#22805;&#12409;&#12301;&#38283;&#20652;&#22577;&#21578;&#65288;&#26696;&#65289;&#12398;&#20214;.doc" TargetMode="External"/><Relationship Id="rId6" Type="http://schemas.openxmlformats.org/officeDocument/2006/relationships/hyperlink" Target="../in/&#36039;&#26009;/11.(4)&#65297;&#65299;&#29702;&#65293;&#36939;&#21942;&#65293;&#23529;&#65293;&#65298;&#65296;&#65296;&#65303;&#24180;&#24230;&#65288;&#31038;&#65289;&#26413;&#24140;&#38738;&#24180;&#20250;&#35696;&#25152;&#12288;&#20107;&#26989;&#22577;&#21578;&#26360;&#20316;&#25104;&#22577;&#21578;&#65288;&#26696;&#65289;&#12398;&#20214;.doc" TargetMode="External"/><Relationship Id="rId7" Type="http://schemas.openxmlformats.org/officeDocument/2006/relationships/hyperlink" Target="../in/&#36039;&#26009;/&#65297;&#65299;&#29702;&#65293;&#22269;&#38555;&#65293;&#23529;&#65293;&#22269;&#38555;&#35251;&#20809;&#12471;&#12486;&#12451;&#12398;&#12354;&#12426;&#26041;&#12398;&#35519;&#26619;&#12539;&#30740;&#31350;&#12539;&#23455;&#36341;&#22577;&#21578;&#12395;&#12388;&#12356;&#12390;&#12288;&#12521;&#12452;&#12531;&#30906;&#35469;&#28168;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52:00Z</dcterms:created>
  <dc:creator>齊田　博文</dc:creator>
  <dc:description/>
  <cp:keywords/>
  <dc:language>en-US</dc:language>
  <cp:lastModifiedBy>Owner</cp:lastModifiedBy>
  <cp:lastPrinted>2007-05-24T15:59:00Z</cp:lastPrinted>
  <dcterms:modified xsi:type="dcterms:W3CDTF">2008-01-23T05:56:00Z</dcterms:modified>
  <cp:revision>13</cp:revision>
  <dc:subject/>
  <dc:title>２００７年度（社）札幌青年会議所</dc:title>
</cp:coreProperties>
</file>